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170404510"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00071250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617833890"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031861113"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656602468"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539686015"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15238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09100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